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83850630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689013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